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087566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4                                                                                     № _____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затвердження Порядку передачі в оренду об’єктів комунальної власності Бучанської міської територіальної громади обраних під розміщення генеруючих установок на дахах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З метою розміщення генеруючих установок - фотомодульних електростанцій (ФЕС) на дахах об’єктів комунальної власності Бучанської міської територіальної громади та виробництва, постачання електроенергії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твердити Порядок передачі в оренду об’єктів комунальної власності Бучанської міської територіальної громади обраних під розміщення генеруючих установок на дахах, з метою виробництва та постачання електроенергії споживачу,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4-10-07T13:53:00Z</dcterms:modified>
  <cp:revision>64</cp:revision>
  <dc:subject/>
  <dc:title>ПРОЕКТ</dc:title>
</cp:coreProperties>
</file>